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OLLECTION LETTER-SECOND NOTI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o now allow letter to sound angry or threatening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State specifics including amount due and date of last paymen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Use "you" and "your" statem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 review of your account shows that the balance, [amount], is now past du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n order for us to better serve you, please favor us with an early remittance.</w:t>
      </w:r>
    </w:p>
    <w:p>
      <w:pPr>
        <w:pStyle w:val="Normal"/>
        <w:bidi w:val="0"/>
        <w:spacing w:lineRule="auto" w:line="240" w:before="200" w:after="0"/>
        <w:ind w:left="0" w:right="0" w:firstLine="7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f you have already done so, please accept our thanks and disregard this notice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